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Circle Geometry 111/112</w:t>
        <w:tab/>
        <w:tab/>
        <w:t xml:space="preserve">                    Teacher:  Ms. N. Ever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tes are tenta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Probability </w:t>
      </w:r>
      <w:r>
        <w:rPr/>
        <w:tab/>
        <w:tab/>
        <w:tab/>
        <w:t>September 2 – 25</w:t>
        <w:tab/>
        <w:t xml:space="preserve">         Assignment due: September 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Unit Evaluation:  September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ircle Geometry</w:t>
      </w:r>
      <w:r>
        <w:rPr/>
        <w:tab/>
        <w:tab/>
        <w:t>September 26 –</w:t>
        <w:tab/>
        <w:t xml:space="preserve">         Assignment due:  November 7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November 19                Unit Evaluation:  November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tatistics</w:t>
      </w:r>
      <w:r>
        <w:rPr/>
        <w:tab/>
        <w:tab/>
        <w:tab/>
        <w:t xml:space="preserve">November 23 – </w:t>
        <w:tab/>
        <w:t xml:space="preserve">           Assignment due:  January 9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January 13               Unit Evaluation:  January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Independent Study</w:t>
      </w:r>
      <w:r>
        <w:rPr/>
        <w:t xml:space="preserve">:                 September 2 – </w:t>
        <w:tab/>
        <w:t xml:space="preserve">      Presentations begin December 2</w:t>
      </w:r>
    </w:p>
    <w:p>
      <w:pPr>
        <w:pStyle w:val="Normal"/>
        <w:rPr/>
      </w:pPr>
      <w:r>
        <w:rPr/>
        <w:tab/>
        <w:tab/>
        <w:tab/>
        <w:tab/>
        <w:tab/>
        <w:t>December 2           Evening Showcase December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ing Scheme:</w:t>
        <w:tab/>
        <w:tab/>
        <w:tab/>
        <w:tab/>
        <w:tab/>
        <w:t>Classmark</w:t>
        <w:tab/>
        <w:t>10%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tudy Book</w:t>
        <w:tab/>
        <w:t>10%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d Study</w:t>
        <w:tab/>
        <w:t>10%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ssignments</w:t>
        <w:tab/>
        <w:t>20%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ests</w:t>
        <w:tab/>
        <w:tab/>
        <w:t>25%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xam</w:t>
        <w:tab/>
        <w:tab/>
        <w:t>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Assignment #1 (Value 10)  </w:t>
      </w:r>
      <w:r>
        <w:rPr>
          <w:rFonts w:cs="Verdana" w:ascii="Verdana" w:hAnsi="Verdana"/>
          <w:sz w:val="18"/>
          <w:szCs w:val="18"/>
        </w:rPr>
        <w:t>Please have a parent/guardian read and sign below</w: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7112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6pt" to="458.95pt,5.6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udent Name: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arent/guardian name:</w:t>
      </w:r>
    </w:p>
    <w:p>
      <w:pPr>
        <w:pStyle w:val="Normal"/>
        <w:rPr>
          <w:rFonts w:ascii="Verdana" w:hAnsi="Verdana" w:cs="Verdana"/>
          <w:sz w:val="48"/>
          <w:szCs w:val="48"/>
          <w:lang w:val="en-US" w:eastAsia="en-US"/>
        </w:rPr>
      </w:pPr>
      <w:r>
        <w:rPr>
          <w:rFonts w:cs="Verdana" w:ascii="Verdana" w:hAnsi="Verdana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23190</wp:posOffset>
                </wp:positionV>
                <wp:extent cx="24091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9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Home contact information:  </w:t>
        <w:tab/>
        <w:t>Phone:</w:t>
      </w:r>
    </w:p>
    <w:p>
      <w:pPr>
        <w:pStyle w:val="Normal"/>
        <w:rPr>
          <w:rFonts w:ascii="Verdana" w:hAnsi="Verdana" w:cs="Verdana"/>
          <w:sz w:val="48"/>
          <w:szCs w:val="48"/>
          <w:lang w:val="en-US" w:eastAsia="en-US"/>
        </w:rPr>
      </w:pPr>
      <w:r>
        <w:rPr>
          <w:rFonts w:cs="Verdana" w:ascii="Verdana" w:hAnsi="Verdana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313055</wp:posOffset>
                </wp:positionV>
                <wp:extent cx="24091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24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>Email:</w: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308610</wp:posOffset>
                </wp:positionV>
                <wp:extent cx="4123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formation on courses may be obtained at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math-rules.wikispaces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24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nformation on courses may be obtained at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math-rules.wikispac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9:14:00Z</dcterms:created>
  <dc:creator>nbdoe</dc:creator>
  <dc:description/>
  <cp:keywords/>
  <dc:language>en-US</dc:language>
  <cp:lastModifiedBy>nbdoe</cp:lastModifiedBy>
  <dcterms:modified xsi:type="dcterms:W3CDTF">2008-09-01T19:47:00Z</dcterms:modified>
  <cp:revision>3</cp:revision>
  <dc:subject/>
  <dc:title>Welcome to Circle Geometry 111/112</dc:title>
</cp:coreProperties>
</file>